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Orlí 7 v Brně – stavební opravy v bytě č. 21</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Orlí 7 v Brně stavební opravy v koupelně v bytě č. 21 v pátém patře objektu. Zhotovitel si zajistí potřebné povolení k vjezdu a případně parkování na své vlastní náklady. Během prací bude zhotovitel provádět průběžný úklid společných prostor bytového domu a následně i závěrečný nadstandardní úklid jak společných prostor, tak bytové jednotky pro opravách. </w:t>
      </w:r>
      <w:r>
        <w:rPr>
          <w:rFonts w:cs="Arial" w:ascii="Arial" w:hAnsi="Arial"/>
          <w:iCs/>
          <w:sz w:val="20"/>
        </w:rPr>
        <w:t xml:space="preserve">Práce budou provedeny </w:t>
      </w:r>
      <w:r>
        <w:rPr>
          <w:rFonts w:cs="Arial" w:ascii="Arial" w:hAnsi="Arial"/>
          <w:sz w:val="20"/>
        </w:rPr>
        <w:t>dle technické zprávy a výkazu výměr zpracovaných Evou Ševelovou v květnu 2024.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0. 8. 2024</w:t>
      </w:r>
      <w:r>
        <w:rPr>
          <w:rFonts w:cs="Arial" w:ascii="Arial" w:hAnsi="Arial"/>
          <w:bCs/>
          <w:color w:val="000000"/>
          <w:sz w:val="20"/>
          <w:lang w:val="cs-CZ"/>
        </w:rPr>
        <w:t>.</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4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4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31T04:53:00Z</dcterms:modified>
  <cp:revision>23</cp:revision>
  <dc:subject>smlouvy</dc:subject>
  <dc:title>Upravená smlouva o provedení prací - Černovická terasa</dc:title>
</cp:coreProperties>
</file>